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МОУ СОШ № 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/>
      </w:pPr>
      <w:r>
        <w:rPr/>
        <w:t>Определение суммарной массовой концентрации аммиака и ионов аммония в питьевой воде с. Александровско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втор: Каспрышина Дарья Михайловн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УСОШ № 2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: Дергоусова Галина Ивановна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 химии МОУСОШ № 2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Александровско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9 г.</w:t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   </w:t>
      </w:r>
      <w:r>
        <w:rPr>
          <w:rFonts w:cs="Times New Roman" w:ascii="Times New Roman" w:hAnsi="Times New Roman"/>
          <w:sz w:val="24"/>
          <w:szCs w:val="24"/>
        </w:rPr>
        <w:t xml:space="preserve">. . . . . . . . . . . . . . . . . . . . . . . . . . . . . . . . . . . . . . . . . . . . . . . . . . . . . . . .  . . . . . . . . . .  3                             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Литературный обзор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1. Мировые резервы воды   . . . . . . . . . . . . . . . . . . . . . . . . . . . . . . . . . . . . . . . . . . . . . . . . .4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2. Природная вода. Качество воды   . . . . . . . . . . . . . . . . . . . . . . . . . . . . . . . . . . . . . . . . . .4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3. Гигиенические требования к питьевой воде   . . . . . . . . . . . . . . . . . . . . . . . . . . . . . . .  5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4. Источники питьевого водоснабжения с. Александровского Томской области.    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облемы. Очистка воды   . . . . . . . . . . . . . . . . . . . . . . . . . . . . . . . . . . . . . . . . . . . . . . . .6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Экспериментальная часть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1. Цели и задачи исследования   . . . . . . . . . . . . . . . . . . . . . . . . . . . . . . . . . . . . . . . . . . . . .7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2. Определение суммарной массовой концентрации аммиака и ионов аммония в      </w:t>
      </w:r>
    </w:p>
    <w:p>
      <w:pPr>
        <w:pStyle w:val="Style16"/>
        <w:ind w:left="6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итьевой воде методом визуальной колометрии   . . . . . . . . . . . . . . . . . . . . . . . . . . . .7</w:t>
      </w:r>
    </w:p>
    <w:p>
      <w:pPr>
        <w:pStyle w:val="Style16"/>
        <w:ind w:left="6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2. 1. Подготовка к анализу   . . . . . . . . . . . . . . . . . . . . . . . . . . . . . . . . . . . . . . . . . . . . . 7</w:t>
      </w:r>
    </w:p>
    <w:p>
      <w:pPr>
        <w:pStyle w:val="Style16"/>
        <w:ind w:left="6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2. 2. Проведение анализа   . . . . . . . . . . . . . . . . . . . . . . . . . . . . . . . . . . . . . . . . . . . . . . .8</w:t>
      </w:r>
    </w:p>
    <w:p>
      <w:pPr>
        <w:pStyle w:val="Style16"/>
        <w:ind w:left="64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2. 2. 3. Обработка результатов анализа   . . . . . . . . . . . . . . . . . . . . . . . . . . . . . . . . . . . . . 8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   </w:t>
      </w:r>
      <w:r>
        <w:rPr>
          <w:rFonts w:cs="Times New Roman" w:ascii="Times New Roman" w:hAnsi="Times New Roman"/>
          <w:sz w:val="24"/>
          <w:szCs w:val="24"/>
        </w:rPr>
        <w:t>. . . . . . . . . . . . . . . . . . . . . . . . . . . . . . . . . . . . . . . . . . . . . . . . . . . . . . . . . . . . . . . . . . .10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  </w:t>
      </w:r>
      <w:r>
        <w:rPr>
          <w:rFonts w:cs="Times New Roman" w:ascii="Times New Roman" w:hAnsi="Times New Roman"/>
          <w:sz w:val="24"/>
          <w:szCs w:val="24"/>
        </w:rPr>
        <w:t>. . . . . . . . . . . . . . . . . . . . . . . . . . . . . . . . . . . . . . . . . . . . . . . . . . . . . . . . . . . . . .  .1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литературы   </w:t>
      </w:r>
      <w:r>
        <w:rPr>
          <w:rFonts w:cs="Times New Roman" w:ascii="Times New Roman" w:hAnsi="Times New Roman"/>
          <w:sz w:val="24"/>
          <w:szCs w:val="24"/>
        </w:rPr>
        <w:t>. . . . . . . . . . . . . . . . . . . . . . . . . . . . . . . . . . . . . . . . . . . . . . . . . . . . . . . . 12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рь терминов   </w:t>
      </w:r>
      <w:r>
        <w:rPr>
          <w:rFonts w:cs="Times New Roman" w:ascii="Times New Roman" w:hAnsi="Times New Roman"/>
          <w:sz w:val="24"/>
          <w:szCs w:val="24"/>
        </w:rPr>
        <w:t>. . . . . . . . . . . . . . . . . . . . . . . . . . . . . . . . . . . . . . . . . . . . . . . . . . . . . . . . . 1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да! Нельзя сказать, чт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 необходима для жизни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 сама жизнь.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де Сент-Экзюпери</w:t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да! Вода! Ее так много вокруг, но и очень мало, если рассматривать ее как пригодную для употребления. Вода оказывает особое влияние на здоровье человек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ода – основа жизни. Для выживания живого организма ежедневно требуется определенное количество воды. Поэтому для человека очень важно знать какое качество воды в его доме. Еще Гиппократ связывал качество питьевой воды со здоровьем человека: «…следует знать о водах, какие воды вредны и какие очень здоровы, какие неудобства и какое благо происходит от употребления вод, так как они имеют большое влияние на здоровье человека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последнее время наблюдается кризис во взаимоотношениях природы и человека. Разрушение озонового слоя, кислотные дожди, радиоактивное загрязнение, изменение климата – это угрожающее воздействие общества на окружающую среду. В России в каждом регионе существуют экологические проблемы.  Особое значение приобрела проблема качества питьевой воды. Воды многих рек на своем протяжении загрязнены нефтепродуктами, фенолами, азотом, пестицидами, соединениями тяжелых металлов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уже точно определено, что фенолы и нефтепродукты являются теми загрязнителями, которые обладают мутагенными, высокотоксичными свойств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 что мы знаем о минеральных и органических соединениях азота? Это биогенные вещества, которые необходимы для жизнедеятельности водных организмов и образуются ими в результате обмена веществ. Органические формы азота представлены белками и продуктами их распада. Неорганические соединения азота (ион аммония, нитрат и нитрит ионы) могут образоваться при разложении азотсодержащих органических соединений, или же поступают в поверхностные воды с атмосферными осадками, или вымывании удобрений из почвы (аммонийный азот, нитраты). Содержание и преобладание различных форм азота зависит от условий поступления азотсодержащих соединений в воду, режима питания водоёма. При свежем загрязнении в воде содержится преимущественно аммонийный азот, а присутствие в воде нитратов указывает на то, что процессы разложения органических веществ заканчиваются. Содержание аммиака и ионов аммония в питьевой воде это общесанитарный показатель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как качество воды – залог здоровья человека, то нам интересно было узнать: Какая вода подается в наш водопровод? Из подземных или поверхностных источников вод? Каково содержание аммиака и ионов аммония в воде?  Так ли он безобиден для человека и живых организмов? И как влияют бытовые фильтры на степень доочистки вод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/>
      </w:pPr>
      <w:r>
        <w:rPr/>
        <w:t>Глава 1. Литературный обзо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 1. Мировые резервы вод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статочное количество пресной воды, доступной для людей, животных, растений – обязательное условие сохранения жизни на нашей планете. Преобладающая часть пресной воды до сих пор практически недоступна человеку, поскольку существует в виде ледников. Главным источником пресной воды для людей издавна служат реки и озёр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сса воды на поверхности Земли составляет 1,39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8 </w:t>
      </w:r>
      <w:r>
        <w:rPr>
          <w:rFonts w:cs="Times New Roman" w:ascii="Times New Roman" w:hAnsi="Times New Roman"/>
          <w:sz w:val="24"/>
          <w:szCs w:val="24"/>
        </w:rPr>
        <w:t>т, причем основная ее часть содержится в морях и океанах. Около шестидесятой части общего запаса составляют ледники Антарктики, Антарктиды и высокогорных районов (2,4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6 </w:t>
      </w:r>
      <w:r>
        <w:rPr>
          <w:rFonts w:cs="Times New Roman" w:ascii="Times New Roman" w:hAnsi="Times New Roman"/>
          <w:sz w:val="24"/>
          <w:szCs w:val="24"/>
        </w:rPr>
        <w:t>т), примерно столько же имеется подземных вод,  но только небольшая их часть – пресные. Лишь одну десятитысячную часть от общего количества составляют доступные для использования пресные воды в реках, озерах, болотах и водохранилищах (2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</w:rPr>
        <w:t>т) Еще примерно одна стотысячная часть находится в атмосфере (1,3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3 </w:t>
      </w:r>
      <w:r>
        <w:rPr>
          <w:rFonts w:cs="Times New Roman" w:ascii="Times New Roman" w:hAnsi="Times New Roman"/>
          <w:sz w:val="24"/>
          <w:szCs w:val="24"/>
        </w:rPr>
        <w:t>т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пасы пресной воды распределяются неравномерно. На долю девяти стран, включая Россию, Канаду и  США, приходится 60% мировых запасов воды. Большая часть пресной воды используется для орошения засушливых земел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 2. Природная вода. Качество воды.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да, как лучший природный растворитель, никогда не бывает абсолютно чистой. Проходя через породы, вода приобретает свойства, характерные для них. Так, при прохождении через известковые породы, вода становится известковой, через доломитовые породы – магниевой. Проходя через каменную соль и гипс, вода насыщается хлористыми и сернокислыми солями и становится минерально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 воде растворяются газы атмосферы и газы, поступающие из глубины Земли, например, сероводород, оксид углерода, водород, метан. В природных водах, особенно поверхностных, содержатся также значительные количества органических веществ – продуктов жизнедеятельности и разложения водных организмов. К примесям природного происхождения добавляются вещества антропогенного происхождения, ассортимент которых охватывает практически все классы неорганических и органических соединений.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чественный и количественный состав природных вод очень разнообразен и определяется физико-географическими условиями. Содержание растворенных веществ в воде принято выражать в мг/л. Качество воды характеризуется ее свойствами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Свойства воды и их влияние на здоровье человека, на состояние систем          водоснабжения и сантехнику, на работу бытовых приборов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ородный показатель (рН) – это десятичный логарифм концентрации ионов водорода, взятый с обратным знаком. Для всего живого в воде минимально возможная величина рН = 5, в питьевой воде допускается рН 6,0 – 9,0, в воде водоемов хозяйственно–питьевого и культурно–бытового водопользования – 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,5 – 8,5.</w:t>
      </w:r>
    </w:p>
    <w:p>
      <w:pPr>
        <w:pStyle w:val="Style16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Общая жесткость – это совокупность концентраций ионов магния и кальция. Оптимальный физиологический уровень жесткости составляет 3,0 – 3,5 мг – экв/л. Постоянное употребление внутрь воды с повышенной жесткостью приводит к накоплению солей в организме и,  в конечном итоге, к заболеваниям суставов (артриты, полиартриты),  к образованию камней в почках, желчном и мочевом пузырях. Жесткость свыше 4,5 мг – экв/л приводит к интенсивному накоплению осадка в системе водоснабжения и на сантехнике, мешает работе бытовых приборов. Согласно инструкции по эксплуатации бытовой техники жесткость воды не должна превышать 1,5 – 2,0 мг – экв/л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риды. Содержание хлоридов в природных водах колеблется в широких пределах. Наличие в воде хлоридов более 350 мг/л придает ей солоноватый привкус и приводит к нарушению пищеварительной системы у людей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ьфаты. Содержание сульфатов в природных водах колеблется в широких пределах. Наличие в воде сульфатов более 500 мг/л придает ей солоноватый привкус и приводит к нарушению пищеварительной системы у людей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раты. Нитраты содержатся главным образом в поверхностных водах. Нитраты в концентрации более 20 мг/л оказывают токсическое действие на организм человека. Постоянное употребление воды с повышенным содержанием нитратов приводит к заболеваниям крови, сердечно – сосудистой системы.</w:t>
      </w:r>
    </w:p>
    <w:p>
      <w:pPr>
        <w:pStyle w:val="Style16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Железо. Содержание железа в воде выше нормы (ПДК – 0,3 мг/л) способствует накоплению осадка в системе  водоснабжения, интенсивному окрашиванию сантехнического оборудования. Железо придает воде неприятную красно – коричневую окраску, ухудшает ее вкус, вызывает развитие железобактерий, отложение осадка в трубах и их засорение. Эти обрастания вторично ухудшают органические свойства воды за счет слизеобразования, присущего  железобактериям. Высокое содержание в воде железа приводит к неблагоприятному воздействию на кожу, может сказаться на морфологическом составе крови, способствует возникновению аллергических реакций, анемии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моний (азот аммонийный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. Конечный продукт разложения белковых веществ – аммиак. Наличие в воде аммиака растительного или минерального происхождения не опасно в санитарном отношении. Если же аммиак образуется в результате разложения белка сточных вод,  такая вода непригодна для питья. Превышение в питьевой воде ПДК по содержанию аммония  (1,5 мг/л) может свидетельствовать о попадании фекальных стоков или органических удобрений в источник. Постоянный прием внутрь воды с повышенным содержанием аммония вызывает хронический ацидоз и изменения в тканях. А вот для вод рыбохозяйственного назначения предельно допустимая концентрация аммиака равна 0,08 мг/л. Дело в том, что при житье в повышенных концентрациях аммония у рыб через 5 – 10 дней жаберные лепестки начинают отмирать. Образуются обширные некрозы и рыба умирает. (Словарь терминов)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 3. Гигиенические требования к питьевой воде.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грязнению подвергаются не только поверхностные, но и подземные воды. Подземные воды (особенно верхних, неглубоко залегающих, водоносных горизонтов) страдают от загрязнений нефтяных производств, предприятий промышленности, полей фильтрации, пиламонакопителей, хранилищ разных отходов и свалок, животноводческих комплексов и т.д. Из загрязняющих подземные воды веществ преобладают: фенолы, нефтепродукты, тяжелые металлы, сульфаты, хлориды, соединения азота. Вода, полученная из артезианской скважины, также нуждается в очистке, т.к. на глубине она находится под большим давлением, при котором в ней быстро растворяются различные металлы и микроэлементы. Поэтому анализ воды позволяет не только судить о качестве воды, но и служит необходимой основой для правильного подбора оборудования для системы водоочист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ьевая вода, которая подается для централизованного водоснабжения населению, должна соответствовать ГОСТ 2874 – 82 «Вода питьевая. Гигиенические требования и контроль за качеством». (Словарь терминов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 нормирует на безопасном уровне микробиологические, токсикологические и органолептические показатели питьевой воды. Показатели двух последних групп относятся к химическому составу и включают нормативы для веществ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речающихся в природ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авляемых к воде в процессе обработки в виде реагентов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являющихся в результате промышленного, бытового, сельскохозяйственного загрязнения источников водоснабжения;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 2761 – 84 «Источник централизованного хозяйственно – питьевого водоснабжения. Гигиенические требования и правила выбора» устанавливает гигиенические и технические требования к источникам водоснабжения и правила их выбора в интересах здоровья насел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 4. Источник питьевого водоснабжения с. Александровского Томской области. Проблемы. Очистка вод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точниками питьевого водоснабжения в нашей местности могут являться поверхностные воды реки Обь, ее притоки и подземные воды. В селе Александровском для этой цели берутся только подземные воды, а поверхностные воды р. Обь используются только в технических целях. Забор воды для централизованного питьевого водоснабжения ведётся из 14 артезианских скважин,  глубина каждой из которых составляет 100м. Вода из скважин поступает на станцию водоочистки и обезжелезивание, после чего распределяется на котельни (всего 6 штук). Из котелен в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упает непосредственно потребителю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 данным СЭС питьевая вода с. Александровского соответствует нормам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ОСТ а 2874 – 82 «Вода питьевая. Гигиенические требования и контроль за качеством», кроме показателя на железо (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), которое составляет около 1,3 мг/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настоящее время мало кто из жителей городов и сел считает воду из под крана качественной и безопасной для питья. Можно назвать несколько как глобальных, так и специфических причин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грязнее природные воды, являющиеся источниками водоснабжения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водоподготовки на отечественных коммунальных предприятиях находится в бедственном положении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и больше узнали о составе водопроводной и природных вод, о наличии в них загрязнителей разной природы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и более доступными как информация о средствах домашней очистки воды, так и сами средства – бытовые фильтры, водоочистители,  различные улучшающие и очищающие добавки.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льшинство людей очень требовательно относятся к своему здоровью, и поэтому используют воду, прошедшую разные степени очистки. Так, например, для очистки воды от взвешенных частиц, тяжелых металлов, солей, неприятных запахов используют водные импортные фильтры– «</w:t>
      </w:r>
      <w:r>
        <w:rPr>
          <w:rFonts w:cs="Times New Roman" w:ascii="Times New Roman" w:hAnsi="Times New Roman"/>
          <w:sz w:val="24"/>
          <w:szCs w:val="24"/>
          <w:lang w:val="en-US"/>
        </w:rPr>
        <w:t>ELECTROLUX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  <w:lang w:val="en-US"/>
        </w:rPr>
        <w:t>ATOLL</w:t>
      </w:r>
      <w:r>
        <w:rPr>
          <w:rFonts w:cs="Times New Roman" w:ascii="Times New Roman" w:hAnsi="Times New Roman"/>
          <w:sz w:val="24"/>
          <w:szCs w:val="24"/>
        </w:rPr>
        <w:t>», и отечественные – «Барьер», «Родник», «Аквафор». Для умягчения воды используются бытовые угольные фильтр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нная тема актуальна и она нас заинтересовала. Многие жители с. Александровского используют для питья воду из неглубоких скважин (местных). Поэтому для нашего эксперимента была взята вода из двух скважин: артезианской и неглубокой. Каждая из проб воды подвергалась ещё и дополнительной очистки через бытовой отечественный фильтр «Родник» для того, чтобы выяснить, как будет изменяться содержание аммиака и ионов аммония в питьевой воде.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</w:r>
    </w:p>
    <w:p>
      <w:pPr>
        <w:pStyle w:val="Heading1"/>
        <w:jc w:val="center"/>
        <w:rPr/>
      </w:pPr>
      <w:r>
        <w:rPr/>
        <w:t>Глава 2. Экспериментальная часть</w:t>
      </w:r>
    </w:p>
    <w:p>
      <w:pPr>
        <w:pStyle w:val="Style16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 1. Цели и задачи исследовательской работы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ель рабо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ределить суммарную массовую концентрацию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ммиака и ион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ммония в питьевой воде с. Александровского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 работы: 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м визуальной колометрии определить содержание аммиака и ионов аммония в двух источниках водоснабжения: артезианской и неглубокой скважин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ть влияние различных способов очистки воды на изменение содержания аммонийного азота. 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сследовательская работа проводилась в декабря на базе МОУСОШ № 2 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лександровского.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2. 2. </w:t>
      </w:r>
      <w:r>
        <w:rPr>
          <w:rFonts w:cs="Times New Roman" w:ascii="Times New Roman" w:hAnsi="Times New Roman"/>
          <w:b/>
          <w:sz w:val="24"/>
          <w:szCs w:val="24"/>
        </w:rPr>
        <w:t xml:space="preserve">Определение  суммарной массовой концентрации аммиака и ионов аммония             в питьевой воде методом визуальной колометрии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уть метода: </w:t>
      </w:r>
      <w:r>
        <w:rPr>
          <w:rFonts w:cs="Times New Roman" w:ascii="Times New Roman" w:hAnsi="Times New Roman"/>
          <w:sz w:val="24"/>
          <w:szCs w:val="24"/>
        </w:rPr>
        <w:t>аммиак и ионы аммония образуют окрашенное в желто – коричневый цвет соединение с реактивом Несслера. Интенсивность окраски раствора пропорциональна массовой концентрации аммиака и ионов аммо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ижний предел обнаружения 0,05 мг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в 1 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Мешающее влияние активного хлора устраняют добавлением эквивалентного количества серноватистокислого натрия (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жесткости – добавлением раствора виннокислого калия – натрия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KNa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∙ 4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), железа, цветности и мутности – осветлением раствора гидроокисью алюминия (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 2. 1. Подготовка к анализу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1. Приготовление безаммиачной дистиллированной вод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истиллированную воду проверяют на содержание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к 5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оды + 0,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створа Несслера). Если появилось желтое окрашивание, то воду кипятят в колбе до уменьшения объема аммиака и ионов аммони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2. Приготовление основного стандартного раствор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,965 г хлористого аммония (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>), предварительно высушенного до постоянной массы при температуре 100 – 105 °С, растворяют в мерной колбе вместимостью 100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 небольшом количестве безаммиачной дистиллированной воды и доводят этой же водой до метки. В 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этого раствора содержит 1мг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. Раствор хранят в течение года в склянке из темного стекла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3. Приготовление раствора  виннокислого калия – натри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0,0 г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KNa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∙ 4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растворяют в дистиллированной воде и доводят этой водой до 10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Прибавляют 0,5 – 1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еактива Несслера. После осветления раствор не должен содержать ион аммония, в противном случае добавить ещё 0,2 – 0,5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еактива Несслер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4. Приготовление гидроокиси алюминия суспенз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2,5 г алюмокалиевых квасцов </w:t>
      </w:r>
      <w:r>
        <w:rPr>
          <w:rFonts w:cs="Times New Roman" w:ascii="Times New Roman" w:hAnsi="Times New Roman"/>
          <w:sz w:val="24"/>
          <w:szCs w:val="24"/>
          <w:lang w:val="en-US"/>
        </w:rPr>
        <w:t>AlK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∙ 1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растворяют в 10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истиллированной воды , нагревают до 60 °С и постепенно добавляют 5,5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25% -ного раствора аммиака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остоянном помешивании. После отстаивания осадок переносят в большой стакан и промывают декантацией сначала дистиллированной воды, а затем безаммиачной дистиллированной водой до отсутствия реакции на аммиак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5. Приготовление рабочего стандартного раствора аммиак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основного стандартного раствора помещают в мерную колбу вместимостью 100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доводят до метки безаммиачной дистиллированной водой. В 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этого раствора содержится 0,05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. Раствор применяют свежеприготовленным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6. Построение градуировочной шкал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мерные колбы объёмом 5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носят 0;  0,1;  0,2;  0,5;  1,0;  1,5;  2,0;  3,0 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бочего раствора и доводят до метки безаммиачной дистиллированной водой. Получают соответствующие растворы от 0,1 ÷ 3,0 мг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/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Это наглядная шкала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7. Приготовление реактива Несслера (используется уже в готовом виде)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 2. 2. Проведение анализ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анализа была взята вода из двух источников: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ода из артезианской скважины (глубина забора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100 м; прошла станцию обезжелезивания; централизованное водоснабжение);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ода из неглубокой скважины (глубина забора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20 м; местная скважина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, вода из каждого источника прошла доочистку через бытовые фильтр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именование проб: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а № 1. Вода из артезианской скважины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а № 2. Вода из артезианской скважины, прошедшая очистку через бытовой фильтр «Родник»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а № 3. Вода из неглубокой скважины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а № 4. Вода из неглубокой скважины, прошедшая очистку через бытовой фильтр «Родник»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а № 5. Вода из неглубокой скважины, прошедшая очистку через бытовой фильтр «Родник» и через бытовой фильтр для воды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а № 6. Вода идентичная пробе № 5, подвергшаяся кипячению в течение 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екунд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Ход анализа. </w:t>
      </w:r>
      <w:r>
        <w:rPr>
          <w:rFonts w:cs="Times New Roman" w:ascii="Times New Roman" w:hAnsi="Times New Roman"/>
          <w:sz w:val="24"/>
          <w:szCs w:val="24"/>
        </w:rPr>
        <w:t>Пробы № 1 и № 3 через один час после отбора стали мутными, а концу проведения исследований пожелтели. Это говорит о наличие железа в воде. Мутную воду мы подвергли коагуляции гидроокисью алюминия. На 250 – 30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сследуемой воды добавили  2 – 5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успензии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встряхнули; после осветления отобрали прозрачный слой для анализа. Воду с коагулянтом профильтровали через беззольный фильтр «синяя лента», предварительно промытый горячей безаммиачной водой до отсутствия в фильтрате ионов аммония. При фильтровании пробы, первые порции фильтрата отбрасывали. Отфильтрованную воду брали для анализ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5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сследуемой пробы добавили 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створа виннокислого калия – натрия, перемешали, затем добавили 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еактива Несслера и снова перемешали. Через 10 минут сравнили со шкалой и приблизительно определили количество аммиака в пробе. Согласно ГОСТ 2874-82 содержание аммиака и ионов аммония не должно превышать нормы ПДК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(1,5 мг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л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 2. 3. Обработка результатов анализ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нализ каждой пробы воды проводился троекратно. Так как по градуировочной шкале мы определяем содержание аммонийного азота визуально (полуколичественный метод), то резких расхождений между результатами проб не наблюдалось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ходе анализа нами также визуально было обнаружено присутствие железа в исходных пробах № 1 и № 3. Это явный признак того, что содержание железа в этих пробах воды выше нормы ПДК, которая составляет для питьевой водопроводной воды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 мг/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ученные данные мы оформили в виде таблицы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одержание аммиака в различных пробах питьевой воды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№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ммиака и ионов аммония, (мг/л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÷ 0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÷ 0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 ÷ 2,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ывод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основании полученных данных были сделаны следующие выводы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Артезианская скважина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из централизованного водопровода соответствует ГОСТ 2874-82 по содержанию аммиака и ионов аммония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из централизованного водопровода не соответствует ГОСТ 2874-82 по содержанию железа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аммонийного азота в воде, прошедшей доочистку через бытовой фильтр «Родник», не изменилось, а содержание железа резко уменьшилось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Неглубокая скважина.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Вода из местной скважины не соответствует ГОСТ 2874-82 по содержанию железа и аммонийного азота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, подвергшаяся доочистки через бытовой фильтр «Родник», не изменилась по количественному содержанию аммонийного азота, а содержание железа резко уменьшилось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временное кипячение незначительно уменьшило количество содержания аммонийного азота в вод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Наши рекомендации:</w:t>
      </w:r>
      <w:r>
        <w:rPr>
          <w:rFonts w:cs="Times New Roman" w:ascii="Times New Roman" w:hAnsi="Times New Roman"/>
          <w:sz w:val="24"/>
          <w:szCs w:val="24"/>
        </w:rPr>
        <w:t xml:space="preserve"> для полного удаления аммиака и ионов аммония из воды необходимо её длительное кипячение.</w:t>
      </w:r>
    </w:p>
    <w:p>
      <w:pPr>
        <w:pStyle w:val="Heading1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Heading1"/>
        <w:jc w:val="center"/>
        <w:rPr>
          <w:rFonts w:eastAsia="Calibri"/>
          <w:kern w:val="0"/>
        </w:rPr>
      </w:pPr>
      <w:r>
        <w:rPr>
          <w:rFonts w:eastAsia="Calibri"/>
          <w:kern w:val="0"/>
        </w:rPr>
      </w:r>
    </w:p>
    <w:p>
      <w:pPr>
        <w:pStyle w:val="Heading1"/>
        <w:jc w:val="center"/>
        <w:rPr>
          <w:rFonts w:eastAsia="Calibri"/>
          <w:kern w:val="0"/>
        </w:rPr>
      </w:pPr>
      <w:r>
        <w:rPr>
          <w:rFonts w:eastAsia="Calibri"/>
          <w:kern w:val="0"/>
        </w:rPr>
      </w:r>
    </w:p>
    <w:p>
      <w:pPr>
        <w:pStyle w:val="Heading1"/>
        <w:jc w:val="center"/>
        <w:rPr>
          <w:rFonts w:eastAsia="Calibri"/>
          <w:kern w:val="0"/>
        </w:rPr>
      </w:pPr>
      <w:r>
        <w:rPr>
          <w:rFonts w:eastAsia="Calibri"/>
          <w:kern w:val="0"/>
        </w:rPr>
      </w:r>
    </w:p>
    <w:p>
      <w:pPr>
        <w:pStyle w:val="Heading1"/>
        <w:jc w:val="center"/>
        <w:rPr>
          <w:rFonts w:eastAsia="Calibri"/>
          <w:kern w:val="0"/>
        </w:rPr>
      </w:pPr>
      <w:r>
        <w:rPr>
          <w:rFonts w:eastAsia="Calibri"/>
          <w:kern w:val="0"/>
        </w:rPr>
      </w:r>
    </w:p>
    <w:p>
      <w:pPr>
        <w:pStyle w:val="Heading1"/>
        <w:jc w:val="center"/>
        <w:rPr>
          <w:rFonts w:eastAsia="Calibri"/>
          <w:kern w:val="0"/>
        </w:rPr>
      </w:pPr>
      <w:r>
        <w:rPr>
          <w:rFonts w:eastAsia="Calibri"/>
          <w:kern w:val="0"/>
        </w:rPr>
      </w:r>
    </w:p>
    <w:p>
      <w:pPr>
        <w:pStyle w:val="Heading1"/>
        <w:jc w:val="center"/>
        <w:rPr>
          <w:rFonts w:eastAsia="Calibri"/>
          <w:kern w:val="0"/>
        </w:rPr>
      </w:pPr>
      <w:r>
        <w:rPr>
          <w:rFonts w:eastAsia="Calibri"/>
          <w:kern w:val="0"/>
        </w:rPr>
      </w:r>
    </w:p>
    <w:p>
      <w:pPr>
        <w:pStyle w:val="Heading1"/>
        <w:jc w:val="center"/>
        <w:rPr>
          <w:rFonts w:eastAsia="Calibri"/>
          <w:kern w:val="0"/>
        </w:rPr>
      </w:pPr>
      <w:r>
        <w:rPr>
          <w:rFonts w:eastAsia="Calibri"/>
          <w:kern w:val="0"/>
        </w:rPr>
      </w:r>
    </w:p>
    <w:p>
      <w:pPr>
        <w:pStyle w:val="Heading1"/>
        <w:jc w:val="center"/>
        <w:rPr>
          <w:rFonts w:eastAsia="Calibri"/>
          <w:kern w:val="0"/>
        </w:rPr>
      </w:pPr>
      <w:r>
        <w:rPr>
          <w:rFonts w:eastAsia="Calibri"/>
          <w:kern w:val="0"/>
        </w:rPr>
      </w:r>
    </w:p>
    <w:p>
      <w:pPr>
        <w:pStyle w:val="Heading1"/>
        <w:jc w:val="center"/>
        <w:rPr>
          <w:rFonts w:eastAsia="Calibri"/>
          <w:kern w:val="0"/>
        </w:rPr>
      </w:pPr>
      <w:r>
        <w:rPr>
          <w:rFonts w:eastAsia="Calibri"/>
          <w:kern w:val="0"/>
        </w:rPr>
      </w:r>
    </w:p>
    <w:p>
      <w:pPr>
        <w:pStyle w:val="Style16"/>
        <w:rPr>
          <w:rFonts w:eastAsia="Calibri"/>
          <w:kern w:val="0"/>
        </w:rPr>
      </w:pPr>
      <w:r>
        <w:rPr>
          <w:rFonts w:eastAsia="Calibri"/>
          <w:kern w:val="0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Heading1"/>
        <w:jc w:val="center"/>
        <w:rPr>
          <w:rFonts w:eastAsia="Calibri"/>
          <w:kern w:val="0"/>
        </w:rPr>
      </w:pPr>
      <w:r>
        <w:rPr>
          <w:rFonts w:eastAsia="Calibri"/>
          <w:kern w:val="0"/>
        </w:rPr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чти на всей территории Северо–Западной Сибири в качестве питьевой воды используются подземные воды, так как в силу климатических условий поверхностные воды имеют низкую способность к самоочищению. В природном состоянии качество поверхностных и подземных источников вод без соответствующей водоподготовки и очистки не может соответствовать полноценной в физиологическом плане питьевой вод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питьевой воды и здоровье человека взаимосвязаны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jc w:val="center"/>
        <w:rPr>
          <w:rStyle w:val="1"/>
          <w:rFonts w:eastAsia="Calibri"/>
        </w:rPr>
      </w:pPr>
      <w:r>
        <w:rPr>
          <w:rStyle w:val="1"/>
          <w:rFonts w:eastAsia="Calibri"/>
        </w:rPr>
        <w:t>Список литературы</w:t>
      </w:r>
    </w:p>
    <w:p>
      <w:pPr>
        <w:pStyle w:val="Style16"/>
        <w:jc w:val="center"/>
        <w:rPr>
          <w:rStyle w:val="1"/>
          <w:rFonts w:eastAsia="Calibri"/>
        </w:rPr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СТ 2874-82. Вода питьевая. Гигиенические требования и контроль за качеством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4192-82. Вода питьевая. Методы определения минеральных, азотсодержащих веществ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761-84. Источники централизованного хозяйственно-питьевого водоснабжения. Гигиенические, технические требования и правила выбор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universitate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hark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a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rhiv</w:t>
      </w:r>
      <w:r>
        <w:rPr>
          <w:rFonts w:cs="Times New Roman" w:ascii="Times New Roman" w:hAnsi="Times New Roman"/>
          <w:sz w:val="24"/>
          <w:szCs w:val="24"/>
        </w:rPr>
        <w:t>/2002_3/</w:t>
      </w:r>
      <w:r>
        <w:rPr>
          <w:rFonts w:cs="Times New Roman" w:ascii="Times New Roman" w:hAnsi="Times New Roman"/>
          <w:sz w:val="24"/>
          <w:szCs w:val="24"/>
          <w:lang w:val="en-US"/>
        </w:rPr>
        <w:t>loginova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oginov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br w:type="page"/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Словарь терминов</w:t>
      </w:r>
    </w:p>
    <w:p>
      <w:pPr>
        <w:pStyle w:val="Style16"/>
        <w:rPr>
          <w:rFonts w:ascii="Times New Roman" w:hAnsi="Times New Roman" w:cs="Times New Roman"/>
        </w:rPr>
      </w:pPr>
      <w:r>
        <w:rPr>
          <w:b/>
        </w:rPr>
        <w:t xml:space="preserve">Ацидоз – </w:t>
      </w:r>
      <w:r>
        <w:rPr/>
        <w:t>нарушение, при котором в жидких средах организма проявляется тенденция к накоплению кислот или удалению щёлоч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Некроз</w:t>
      </w:r>
      <w:r>
        <w:rPr>
          <w:rFonts w:cs="Times New Roman" w:ascii="Times New Roman" w:hAnsi="Times New Roman"/>
          <w:sz w:val="24"/>
          <w:szCs w:val="24"/>
        </w:rPr>
        <w:t xml:space="preserve"> – гибель части живого организма, необратимое прекращение жизнедеятельности его клеток и тканей (в переводе с греческого -  «мёртвый»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ДК – </w:t>
      </w:r>
      <w:r>
        <w:rPr>
          <w:rFonts w:cs="Times New Roman" w:ascii="Times New Roman" w:hAnsi="Times New Roman"/>
          <w:sz w:val="24"/>
          <w:szCs w:val="24"/>
        </w:rPr>
        <w:t>предельно допустимые концентраци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Т – </w:t>
      </w:r>
      <w:r>
        <w:rPr>
          <w:rFonts w:cs="Times New Roman" w:ascii="Times New Roman" w:hAnsi="Times New Roman"/>
          <w:sz w:val="24"/>
          <w:szCs w:val="24"/>
        </w:rPr>
        <w:t>государственный стандарт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0:45:00Z</dcterms:created>
  <dc:creator>Дергоусова</dc:creator>
  <dc:description/>
  <cp:keywords/>
  <dc:language>en-US</dc:language>
  <cp:lastModifiedBy>Дергоусова</cp:lastModifiedBy>
  <dcterms:modified xsi:type="dcterms:W3CDTF">2009-02-13T12:32:00Z</dcterms:modified>
  <cp:revision>16</cp:revision>
  <dc:subject/>
  <dc:title/>
</cp:coreProperties>
</file>